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2(T1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2(T1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6.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6.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, Louise Lau Pedersen, Michael Lauridsen, Lars-Emil Woetmann Nielsen, Johanne Nørrelund Rasmussen, Signe Lundøer Laursen, Anne Thyme, Fie Cecilie Rasmussen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rapport T18 indeholdende mappe ”Bibliografiske oversigter” På DK-CLARIN drupal side under WP2.3.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D2.3.2a Specifikation af indholdsstruktur: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Wp.2.3. bestræber sig på at overholde den af wp.2. udarbejdede indholdsstruktur. Enkelte punkter i tekstopmærkning er endnu uafklarede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Fastlæggelse af tekstgrundlag og udvælgelse af tekster:</w:t>
      </w:r>
    </w:p>
    <w:p>
      <w:pPr>
        <w:pStyle w:val="Normal"/>
        <w:jc w:val="both"/>
        <w:rPr/>
      </w:pPr>
      <w:r>
        <w:rPr>
          <w:lang w:val="da-DK"/>
        </w:rPr>
        <w:t>Udvælgelse af DK-CLARIN wp.2.3 tekster er i samarbejde med vores eksterne eksperter tilendebragt for hele perioden 1495-1750. Oversigter over alle opdelte 50års perioder findes i projektrapport T18 for wp.2.3. i mappen ”Bibliografiske oversigter”. Oversigt over valgte tekster fra samtlige fem 50års perioder er tillige fremlagt i separat mappe under projektrapport T18 for wp.2.3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D2.3.2b Digitalisering af korpus igangsat: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igitalisering af tekster fra KB er igangsat om end ikke i det forventede flow jf. statusrapport for T9. Dertil er kvaliteten af genkendelser af tegn og bogstaver ikke som forventet i forhold til meget vellykkede prøveskanninger i november 2008. Dette medfører tidskrævende manuel kontrollæsning på tegn og bogstaver samt manuel indførelse og registrering af alle fejlgenkendelser. Dertil vil også manuel strukturmarkeringskontrol være nødvendig i den kommende arbejdsfase T19-28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 xml:space="preserve">Status for valgte tekster fra KB er: </w:t>
      </w:r>
    </w:p>
    <w:p>
      <w:pPr>
        <w:pStyle w:val="Normal"/>
        <w:rPr/>
      </w:pPr>
      <w:r>
        <w:rPr>
          <w:lang w:val="da-DK"/>
        </w:rPr>
        <w:t>- Der er bestilt 50 værker ud af 59 valgte værker</w:t>
      </w:r>
    </w:p>
    <w:p>
      <w:pPr>
        <w:pStyle w:val="Normal"/>
        <w:rPr/>
      </w:pPr>
      <w:r>
        <w:rPr>
          <w:lang w:val="da-DK"/>
        </w:rPr>
        <w:t>- Heraf modtaget 41 værker som billedfiler, hvoraf to ikke skal OCR’es</w:t>
      </w:r>
    </w:p>
    <w:p>
      <w:pPr>
        <w:pStyle w:val="Normal"/>
        <w:rPr/>
      </w:pPr>
      <w:r>
        <w:rPr>
          <w:lang w:val="da-DK"/>
        </w:rPr>
        <w:t xml:space="preserve">- I alt modtaget 20 værker fra KB som OCR’et tekst </w:t>
      </w:r>
    </w:p>
    <w:p>
      <w:pPr>
        <w:pStyle w:val="Normal"/>
        <w:rPr/>
      </w:pPr>
      <w:r>
        <w:rPr>
          <w:lang w:val="da-DK"/>
        </w:rPr>
        <w:t xml:space="preserve">- Heraf er de 11 værker enten færdigkontrollæste eller i kontrolproces af fejlgenkendelser af tegn og bogstaver. 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Wp.2.3 har igangsat MLT’ning af eksisterende digitale tekstresurser som vil indgå i Knowledge for everyman’s tekstkorpus. Status for dette MLT-arbejde (flerniveaurepræsentation) er at wp.2.3 pt. har annoteret et tekstuddrag på ca. 11.000 ord fra en sagtekst fra 1572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D2.3.2c Annoterings- og søgeværktøjer:</w:t>
      </w:r>
    </w:p>
    <w:p>
      <w:pPr>
        <w:pStyle w:val="Normal"/>
        <w:jc w:val="both"/>
        <w:rPr>
          <w:b/>
          <w:b/>
          <w:lang w:val="da-DK"/>
        </w:rPr>
      </w:pPr>
      <w:r>
        <w:rPr>
          <w:lang w:val="da-DK"/>
        </w:rPr>
        <w:t>Til flerniveaurepræsentationsarbejdet benytter wp.2.3. applikationen MLT2 udarbejdet af Ruus/Duncker. I den kommende periode udarbejdes brugervenlige vejledninger til applikationen.</w:t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3:07:00Z</dcterms:created>
  <dc:creator>hannef</dc:creator>
  <dc:description/>
  <dc:language>en-US</dc:language>
  <cp:lastModifiedBy>Louise Lau Pedersen</cp:lastModifiedBy>
  <cp:lastPrinted>2008-11-27T11:54:00Z</cp:lastPrinted>
  <dcterms:modified xsi:type="dcterms:W3CDTF">2009-06-30T13:42:00Z</dcterms:modified>
  <cp:revision>4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